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AR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3 / Year 4     2008/9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Drawing</w:t>
            </w:r>
            <w:r>
              <w:rPr>
                <w:rFonts w:cs="Arial Rounded MT Bold" w:ascii="Arial Rounded MT Bold" w:hAnsi="Arial Rounded MT Bold"/>
              </w:rPr>
              <w:t xml:space="preserve">   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ontrol a pencil with increasing confidenc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a wide range of patterns and textur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confident in working from observation and imaginatio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a sketchbook to record explorations and experimentations with different media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use a sketch book to plan and develop idea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olidify infill shapes with colour pencils and can produce a range of tones with each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express different feelings through draw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appropriate languag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iscuss own work and that of other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hange colours, overlay marks, etc. using RM Colour Magic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look at and talk about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Durer, da Vinci, Cezanne, etc.)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Painting   </w:t>
            </w:r>
            <w:r>
              <w:rPr>
                <w:rFonts w:cs="Arial Rounded MT Bold" w:ascii="Arial Rounded MT Bold" w:hAnsi="Arial Rounded MT Bold"/>
              </w:rPr>
              <w:t>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</w:t>
            </w:r>
            <w:r>
              <w:rPr>
                <w:rFonts w:cs="Arial Rounded MT Bold" w:ascii="Arial Rounded MT Bold" w:hAnsi="Arial Rounded MT Bold"/>
                <w:sz w:val="20"/>
                <w:szCs w:val="20"/>
                <w:lang w:val="en-GB"/>
              </w:rPr>
              <w:t>organise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own working area and clear awa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media and equipment correctly and with increasing confiden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mix and match colours where appropria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edict colour mixing results with increasing accurac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lighten and darken with the use of black and whit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sketchbook to store information on colour mixing, brush marks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the colour wheel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 brush to produce marks appropriate for wor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onstruct imaginative work, selecting source material as appropriat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elect and work from direct observat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to skill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 range of tools using RM colour Magi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Pollock, Riley, Moet, Aboriginal, etc.)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3-D   </w:t>
            </w:r>
            <w:r>
              <w:rPr>
                <w:rFonts w:cs="Arial Rounded MT Bold" w:ascii="Arial Rounded MT Bold" w:hAnsi="Arial Rounded MT Bold"/>
              </w:rPr>
              <w:t xml:space="preserve">     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the equipment and media with increasing confiden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hape, form, model and construct from observation and / or imaginat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lan and develop ideas in sketchbook and make inform choices about media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surface patterns / textur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safely, to organize working area and clear away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own work and work of other sculpto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Hepworth, Arp, Nevelson, Gabo, etc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printmaking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the equipment and media with increasing confiden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reate repeating patter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int two colour overlay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relief and impressed printing process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sketchbook for recording textures/patter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to skil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packaging, Hiroshige, Escher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evelop patterns using RM Colour Magic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Texti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ew simple stitch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evelop ideas in sketchboo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a range of different threads, strings, material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for skill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own work and that of others: textiles around school, from the home, from other countries, etc. 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RTISTS  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1:18:00Z</dcterms:created>
  <dc:creator>jimbobfish™industries® </dc:creator>
  <dc:description/>
  <cp:keywords/>
  <dc:language>en-US</dc:language>
  <cp:lastModifiedBy>Louisa</cp:lastModifiedBy>
  <cp:lastPrinted>2008-01-21T21:55:00Z</cp:lastPrinted>
  <dcterms:modified xsi:type="dcterms:W3CDTF">2008-08-04T19:03:00Z</dcterms:modified>
  <cp:revision>11</cp:revision>
  <dc:subject/>
  <dc:title>YEAR END:   Year 1 and 2</dc:title>
</cp:coreProperties>
</file>